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  <w:t xml:space="preserve">El </w:t>
      </w:r>
      <w:r>
        <w:rPr>
          <w:color w:val="CC3300"/>
        </w:rPr>
        <w:t>NOMBRE DE LA INSTITUCIÓN</w:t>
      </w:r>
      <w:r>
        <w:rPr/>
        <w:t>, dentro de su SGMA, obliga a las empresas que realicen trabajos dentro de sus instalaciones a seguir los mismos requisitos de comportamiento medioambiental exigidos al personal interno. Estos requisitos vienen indicados en el cuadro siguiente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umplimiento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equisito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16947986"/>
            <w:bookmarkStart w:id="1" w:name="__Fieldmark__0_116947986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16947986"/>
            <w:bookmarkStart w:id="3" w:name="__Fieldmark__1_11694798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r los materiales más adecuados considerando su influencia en el medio ambi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116947986"/>
            <w:bookmarkStart w:id="5" w:name="__Fieldmark__2_116947986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116947986"/>
            <w:bookmarkStart w:id="7" w:name="__Fieldmark__3_116947986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er los residuos y mantener la limpieza general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116947986"/>
            <w:bookmarkStart w:id="9" w:name="__Fieldmark__4_116947986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116947986"/>
            <w:bookmarkStart w:id="11" w:name="__Fieldmark__5_116947986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rar los residuos identificando claramente los lugares que en el centro hay para cada tipo de residuo sin mezclarlo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116947986"/>
            <w:bookmarkStart w:id="13" w:name="__Fieldmark__6_116947986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116947986"/>
            <w:bookmarkStart w:id="15" w:name="__Fieldmark__7_116947986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residuos peligrosos retirarlos para gestionarlos correctam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116947986"/>
            <w:bookmarkStart w:id="17" w:name="__Fieldmark__8_116947986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116947986"/>
            <w:bookmarkStart w:id="19" w:name="__Fieldmark__9_116947986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realizar vertidos por los desagües de sustancias peligros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116947986"/>
            <w:bookmarkStart w:id="21" w:name="__Fieldmark__10_116947986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116947986"/>
            <w:bookmarkStart w:id="23" w:name="__Fieldmark__11_116947986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gar las luces y no dejar aparatos o máquinas encendidos si no se usan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116947986"/>
            <w:bookmarkStart w:id="25" w:name="__Fieldmark__12_116947986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116947986"/>
            <w:bookmarkStart w:id="27" w:name="__Fieldmark__13_116947986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r el material siguiendo las condiciones de seguridad e incompatibilidad evitando que se puedan producir accidente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116947986"/>
            <w:bookmarkStart w:id="29" w:name="__Fieldmark__14_116947986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116947986"/>
            <w:bookmarkStart w:id="31" w:name="__Fieldmark__15_116947986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derrames actuar con celeridad para disminuir sus consecuenci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116947986"/>
            <w:bookmarkStart w:id="33" w:name="__Fieldmark__16_116947986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116947986"/>
            <w:bookmarkStart w:id="35" w:name="__Fieldmark__17_116947986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que se produzcan averías que originen afecciones medioambientales y no puedan ser controladas por el personal, avisar al conser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Los requisitos exigidos serán analizados y valorados una vez terminen sus trabajos en el centro. Los resultados de la valoración serán archivados y considerados para próximas contrataciones.</w:t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/>
      </w:pPr>
      <w:r>
        <w:rPr/>
        <w:t>Revisado y aprobado por el comité medioambient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3214"/>
      <w:gridCol w:w="1527"/>
      <w:gridCol w:w="1779"/>
    </w:tblGrid>
    <w:tr>
      <w:trPr>
        <w:trHeight w:val="113" w:hRule="atLeast"/>
        <w:cantSplit w:val="true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1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79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FORMATO:</w:t>
          </w:r>
          <w:r>
            <w:rPr>
              <w:rFonts w:cs="Arial"/>
              <w:lang w:val="en-US"/>
            </w:rPr>
            <w:t xml:space="preserve"> </w:t>
          </w:r>
          <w:r>
            <w:rPr/>
            <w:t>IMA-CO-5-1</w:t>
          </w:r>
        </w:p>
      </w:tc>
      <w:tc>
        <w:tcPr>
          <w:tcW w:w="15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77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177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color w:val="CC3300"/>
            </w:rPr>
          </w:pPr>
          <w:r>
            <w:rPr>
              <w:color w:val="CC3300"/>
            </w:rPr>
            <w:t>LOGO DE LA INSTITUCIÓN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4"/>
              <w:szCs w:val="24"/>
            </w:rPr>
          </w:pPr>
          <w:r>
            <w:rPr>
              <w:b/>
              <w:color w:val="FFFFFF"/>
              <w:sz w:val="24"/>
              <w:szCs w:val="24"/>
            </w:rPr>
            <w:t>REQUISITOS A CUMPLIR EN LAS OPERACIONES REALIZADAS EN EL CENTR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NÚMERO: IMA-CO-5-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09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05T10:33:00Z</dcterms:modified>
  <cp:revision>12</cp:revision>
  <dc:subject/>
  <dc:title> </dc:title>
</cp:coreProperties>
</file>